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Załącznik nr 1 do SIWZ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>SZCZEGÓŁOWY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Przedmiotem zamówienia jest Zakup Energii Elektrycznej do obiektów </w:t>
      </w:r>
      <w:r>
        <w:rPr>
          <w:rFonts w:cs="Calibri" w:ascii="Calibri" w:hAnsi="Calibri"/>
          <w:b/>
          <w:color w:val="000000"/>
        </w:rPr>
        <w:t>Zamawiającego</w:t>
      </w:r>
      <w:r>
        <w:rPr>
          <w:rFonts w:cs="Calibri" w:ascii="Calibri" w:hAnsi="Calibri"/>
          <w:color w:val="000000"/>
        </w:rPr>
        <w:t>.</w:t>
      </w:r>
    </w:p>
    <w:p>
      <w:pPr>
        <w:pStyle w:val="Head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niższa tabela przedstawia obiekty objęte przedmiotem zamówienia.</w:t>
      </w:r>
    </w:p>
    <w:p>
      <w:pPr>
        <w:pStyle w:val="Head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21"/>
        <w:gridCol w:w="1014"/>
        <w:gridCol w:w="4083"/>
        <w:gridCol w:w="416"/>
        <w:gridCol w:w="419"/>
        <w:gridCol w:w="992"/>
        <w:gridCol w:w="1389"/>
        <w:gridCol w:w="679"/>
        <w:gridCol w:w="418"/>
        <w:gridCol w:w="419"/>
        <w:gridCol w:w="477"/>
        <w:gridCol w:w="803"/>
        <w:gridCol w:w="940"/>
        <w:gridCol w:w="707"/>
      </w:tblGrid>
      <w:tr>
        <w:trPr>
          <w:trHeight w:val="360" w:hRule="atLeast"/>
        </w:trPr>
        <w:tc>
          <w:tcPr>
            <w:tcW w:w="13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  <w:t xml:space="preserve">1.1 Gmina Jastków - oświetlenie uliczne </w:t>
            </w:r>
          </w:p>
        </w:tc>
      </w:tr>
      <w:tr>
        <w:trPr>
          <w:trHeight w:val="20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punkt odbioru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umer  PP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owa taryf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2"/>
                <w:szCs w:val="12"/>
              </w:rPr>
              <w:t>szacowane zużycie energii [kWh] w okresie od 01.01.2018r. do 31.12.2018r.  Strefa szczyt/dzien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2"/>
                <w:szCs w:val="12"/>
              </w:rPr>
              <w:t>szacowane zużycie energii [kWh] w okresie od 01.01.2018r. do 31.12.2018r. Strefa pozaszczyt/noc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bookmarkStart w:id="0" w:name="OLE_LINK13"/>
            <w:bookmarkStart w:id="1" w:name="OLE_LINK12"/>
            <w:bookmarkStart w:id="2" w:name="_Hlk500230855"/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6"/>
            <w:bookmarkStart w:id="8" w:name="OLE_LINK5"/>
            <w:bookmarkStart w:id="9" w:name="OLE_LINK4"/>
            <w:bookmarkStart w:id="10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oszenki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ewice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36_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35809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5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3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 08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44_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43463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 8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9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 70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owice Koloni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ewice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51</w:t>
              <w:softHyphen/>
              <w:t>_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0878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5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5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atalin/Gwieździst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50_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014419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 79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44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 23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41_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358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5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5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atalin/Gwieździst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24_0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35679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 76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 08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84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oszna ST 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19_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0037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18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 62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 80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oszna ST 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58_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3581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06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 43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49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Wysokie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60_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35809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 15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 53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 68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anieńszczyzna/Nadrzeczn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30_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2005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23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 43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66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28_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014443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18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 005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 185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21_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43217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45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 71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 16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20_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26759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02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74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 76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ewice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17_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35809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2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 45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nopków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7723_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05211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4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94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18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ieprawice droga powiatow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zasilane z Sieprawice 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1190_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00833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7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5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20 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ieprawice droga powiatow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zasilane z Sieprawice 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1189_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008329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8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22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oszna zasilenie Moszna 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1184_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30882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7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7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anieńszczyzna, ul Chmielow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911_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29117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9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5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4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owice Koloni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ewice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897_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027092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17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5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52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anieńszczyzna, stacja paliw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 0904_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42373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 45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43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Barak-Dąbrowic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-LUBD_0609000903_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43053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05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25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075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anieńszczyzna ciąg pieszy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00910_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03336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54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 86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40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anieńszczyzna przy stawach droga KDP 2210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1335_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317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8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4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nopków zasilane  Jastków 10 droga KD P2212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1333_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48302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7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8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nopków zasilane  Snopków 6 droga KDP 2212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1334_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26796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2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5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7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ługocin droga  KDG 105978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1397_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012261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7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7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84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nopków droga KDP 2212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1882_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33168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7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7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4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nopków droga KDG 105997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1883_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01428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2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Dębówka droga KDG 105999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-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63008223_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1431193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4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000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54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Dąbrowica droga KDP2211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owic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1941_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90962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43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0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73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arysin ul. Szarugi  droga KDG 105998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116_0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88308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62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7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49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arysin ul Ziemska droga KDW 8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044_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88384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99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8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87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arysin ul Ziemska  DZ.26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043_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88303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 11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7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08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owice Kol. KDP 2204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052_0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0014185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27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7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54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żarów-Ługów KDP 2205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14002881_0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012103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.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62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9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 71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Droga wojewódzka KDW 809 S21510 ,Snopków, Snopków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257_0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036521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8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74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12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krzyżowanie dróg KDW 830 i KDP2209L w  Tomaszowicach Kol.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233_0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012017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61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50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 11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ygnalizacja świetlna droga 12/17 dz.513/1 w Jastkowie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189_0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40274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2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 52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, zasilenie stacja Jastków 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195_0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88351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.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48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5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3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mugi, zasilanie Smugi   1 droga KDG 105994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414_0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03660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11.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3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 39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12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Smugi, zasilanie Smugi 4 droga KDG 105994L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415_0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90366215                                                                            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1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 09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70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Józefów-Pociecha słup nr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429_0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90660400                                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2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7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9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owice Wieś droga KDG 105975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430_0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066038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 56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7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43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żarów ST 1 droga powiatowa 2205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14003136_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066038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57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0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7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Ługów, zasilanie ŁugówST-2, droga powiatowa 2205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14003137_0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052077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88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 85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4 73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 Miłocin droga nr 105970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14053063_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 2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 80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 00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 Kolonia Płouszowice droga nr 105982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BRAK UMOWY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 102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04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306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uliczne  Panieńszczyzna droga nr 105988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607_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926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drogi powiatowej 2209L Sieprawice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183_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964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0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00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drogi powiatowej 2420L Panieńszczyzna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_0609002165_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602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0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80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Oświetlenie drogi powiatowej 2418L Snopków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L_LUBD0609002139_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298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 80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80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silanie oświetlenia drogowego parkingu i chodnika przy Ośrodku Zdrowia w Panieńszczyźnie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nieńszczyzna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522_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61656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 Sz.O. 95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sin, Aksamitna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541_0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17502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32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silanie oświetlenia drogowego drogi wojewódzkiej KDW 830 w miejscowościach Tomaszowice Kolonia i Płouszowice Kolonia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 Kolonia 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584_0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43536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 77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 50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 27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silenie oświetlenia drogowego drogi gminna KDG 105982L SZ.O.1 Płouszowice Kol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łouszowice Kolonia, Chmielna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589_0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909728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Oświetlenie uliczne 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 DROGI WOJEWÓDZKIEJ KDW 809 S2043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sin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256_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36527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 65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 66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 31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a Jastków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DROGI GMINNEJ KDG 105978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ługocin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397_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012261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7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67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84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a Jastków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DROGOWE 2212 l STACJA ZASILAJĄCA JASTKÓW 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196_0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88351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 07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49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56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a Jastków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silanie oświetlenia drogowego drogi gminna KDG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5982L SZ.O.2 Dąbrowica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ąbrowica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588_0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00,00</w:t>
            </w:r>
          </w:p>
        </w:tc>
      </w:tr>
      <w:tr>
        <w:trPr>
          <w:trHeight w:val="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4 156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2 903,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437 059,0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Szacunkowe zapotrzebowanie energii elektrycznej dla powyższych obiektów w okresie od 01.01.2018 r. do 31.12.2018 r. wynosi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b/>
          <w:color w:val="000000"/>
        </w:rPr>
        <w:t xml:space="preserve">437 059,00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kWh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 – 1 część zamówienia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00:00Z</dcterms:created>
  <dc:creator>Newpower</dc:creator>
  <dc:description/>
  <cp:keywords/>
  <dc:language>en-US</dc:language>
  <cp:lastModifiedBy>Tomasz Choma</cp:lastModifiedBy>
  <cp:lastPrinted>2017-12-05T11:07:00Z</cp:lastPrinted>
  <dcterms:modified xsi:type="dcterms:W3CDTF">2017-12-12T12:26:00Z</dcterms:modified>
  <cp:revision>14</cp:revision>
  <dc:subject/>
  <dc:title>Załącznik nr 1 do SIWZ</dc:title>
</cp:coreProperties>
</file>